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453"/>
      </w:tblGrid>
      <w:tr>
        <w:trPr>
          <w:trHeight w:val="51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991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6" r="-5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ГОРОДА ПОКАЧИ</w:t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/1 г.Покач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ты-Мансийский автономный округ – Юг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юменская область), 628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34669)7-34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mail: duma@admpokachi.ru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www.dumapokachi.ru</w:t>
              </w:r>
            </w:hyperlink>
          </w:p>
          <w:p>
            <w:pPr>
              <w:pStyle w:val="Normal"/>
              <w:rPr>
                <w:rStyle w:val="InternetLin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_____________№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ю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умы Ханты - Мансийского автономного округа - Югры шестого созыва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Хохрякову Б.С.</w:t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информацию о выполнении решений сем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окачи                                                                              А.С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ощник председателя Думы города Пок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льнара Ринатовна Хаж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34669) 7-15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>
          <w:color w:val="000000"/>
        </w:rPr>
        <w:t>Приложение к письму</w:t>
      </w:r>
    </w:p>
    <w:p>
      <w:pPr>
        <w:pStyle w:val="Normal"/>
        <w:ind w:firstLine="708"/>
        <w:jc w:val="right"/>
        <w:rPr>
          <w:color w:val="000000"/>
          <w:sz w:val="22"/>
        </w:rPr>
      </w:pPr>
      <w:r>
        <w:rPr>
          <w:color w:val="000000"/>
        </w:rPr>
        <w:t>от______________№____</w:t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формация</w:t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выполнении решений семнадцатого заседания </w:t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о пункту 3 </w:t>
      </w:r>
      <w:r>
        <w:rPr>
          <w:rFonts w:eastAsia="Calibri"/>
          <w:b/>
          <w:sz w:val="26"/>
          <w:szCs w:val="26"/>
          <w:lang w:eastAsia="en-US"/>
        </w:rPr>
        <w:t>решения:</w:t>
      </w:r>
    </w:p>
    <w:p>
      <w:pPr>
        <w:pStyle w:val="Style17"/>
        <w:ind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57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дминистрация города Покачи ознакомилась с практикой работы органов местного самоуправления Сургутского района в части реализации Национального проекта «Экология» регионального проекта «Чистая страна».</w:t>
      </w:r>
    </w:p>
    <w:p>
      <w:pPr>
        <w:pStyle w:val="Normal"/>
        <w:widowControl w:val="false"/>
        <w:suppressAutoHyphens w:val="true"/>
        <w:autoSpaceDE w:val="false"/>
        <w:ind w:right="-57" w:firstLine="708"/>
        <w:jc w:val="both"/>
        <w:rPr/>
      </w:pPr>
      <w:r>
        <w:rPr>
          <w:sz w:val="26"/>
          <w:szCs w:val="26"/>
          <w:lang w:eastAsia="ar-SA"/>
        </w:rPr>
        <w:t>Муниципальным образованием город Покачи работы в рамках Национального проекта «Экология» выполняются на протяжении пяти л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Организация и развитие системы экологического образования, формирование экологической культуры осуществляется в рамках проводимых мероприятий на территории города. Одним из значимых мероприятий является «</w:t>
      </w:r>
      <w:r>
        <w:rPr>
          <w:rFonts w:eastAsia="Calibri"/>
          <w:sz w:val="26"/>
          <w:szCs w:val="26"/>
          <w:lang w:eastAsia="ar-SA"/>
        </w:rPr>
        <w:t xml:space="preserve">Международная экологическая акция «Спасти и сохранить». </w:t>
      </w:r>
      <w:r>
        <w:rPr>
          <w:sz w:val="26"/>
          <w:szCs w:val="26"/>
          <w:lang w:eastAsia="ar-SA"/>
        </w:rPr>
        <w:t xml:space="preserve">Согласно перечню основных мероприятий Акции на 2022 год, на территории города Покачи, в дошкольных и общеобразовательных, культурных и спортивных организациях города, запланированы мероприятия способствующие повышению экологической культуры граждан: экологические уроки, акции, выставки книг, конкурсы рисунков, тематические и игровые занятия, экскурсии, субботники, окружные и всероссийские конкурсы в сфере охраны окружающей среды. 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Активными участниками эколого-просветительской деятельности, проходящей во время проведения акций, выступают дети, подростки и молодежь. Поведение субботников, конкурсов в сфере охраны окружающей среды способствует повышению экологической культуры граждан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рамках международной акции «Сад памяти» и окружной акции «Алея выпускников» запланирована высадка саженце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ar-SA"/>
        </w:rPr>
        <w:t>В рамках акций, запланировано участие учащихся кадетского класса, волонтеров, активистов патриотических объединений «Юнармия» и «Российское движение школьников».</w:t>
      </w:r>
      <w:r>
        <w:rPr>
          <w:rFonts w:eastAsia="Calibri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ород Покачи является участником регионального проекта «Сохранение уникальных водных объектов» Национального проекта «Экология»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рамках проекта предусмотрена реализация мероприятий по очистке от захламлений береговой линии водоемов в границах муниципального образован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2 год запланирована очистка 7 км береговой линии и прибрежной полосы, а также проведение общегородских экологических субботников и мероприятий экологической направленности в рамках акций «Спасти и сохранить», «Зеленая Весна 2022», «Мой чистый дом Югра», с участием школьников, регионального молодежного общественного экологического движения ХМАО-Югры «Третья планета от Солнца»  и трудовых коллективов предприятий и учреждений гор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Улучшение окружающей среды невозможно без активной экологической позиции всех слоев населения, руководителей организаций города, поэтому поддерживаются различные формы гражданских инициати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рименения положительного опыта Сургутского района</w:t>
        <w:br/>
        <w:t>в рамках Экологического фестиваля «ЭКОЛЯТА ЮГРЫ – друзья и защитники</w:t>
        <w:br/>
        <w:t>уникальной Природы СЕВЕРА!» образовательные организации города Покачи</w:t>
        <w:br/>
        <w:t>19.05.2022 приняли участие в окружном информационно-практическом</w:t>
        <w:br/>
        <w:t>семинаре по организации и проведению вышеуказанного фестиваля с</w:t>
        <w:br/>
        <w:t>презентацией опыта «Ресурсного центра экологического образования» в рамках</w:t>
        <w:br/>
        <w:t>Всероссийских природоохранных социально-образовательных проектов и</w:t>
        <w:br/>
        <w:t>развития экологического воспитания в системе образования Сургутского</w:t>
        <w:br/>
        <w:t>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пункту 4 реш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ый проект «Формирование комфортной городской среды» национального проекта «Жилье и городская среда» на территории города Покачи реализуется с 2019 года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реализации проекта выполнено благоустройство четырех общественных и девяти дворовых территорий на общую сумму более 229 миллионов рублей.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В 2019 году в рамках муниципальной программы «</w:t>
      </w:r>
      <w:r>
        <w:rPr>
          <w:rFonts w:cs="Times New Roman" w:ascii="Times New Roman" w:hAnsi="Times New Roman"/>
          <w:sz w:val="26"/>
          <w:szCs w:val="26"/>
        </w:rPr>
        <w:t xml:space="preserve">Формирование современной городской среды в муниципальном образовании город Покачи»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были выполнены работы по благоустройству дворовых территорий по ул. Комсомольская д.5., д.7 на общую сумм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5 797 156, 74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же реализован проект инициативного бюджетирования в рамках указанной муниципальной программы - «Площадка для выгула собак» на общую сумму 500 000,00 рублей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2020 году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в рамках муниципальной программы «Формирование современной городской среды в муниципальном образовании город Покачи» были благоустроены следующие общественные территории: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1)</w:t>
        <w:tab/>
        <w:t>на пересечении ул. Таежная, ул. Молодежная, ул. Солнечная, были выполнены работы по устройству архитектурной композиции «Пламя», включающее в себя: устройство освещения; озеленение территории и  установку МАФов на общую сумму 110 400 000,00  рублей;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)</w:t>
        <w:tab/>
        <w:t xml:space="preserve">напротив переулка Паркового установлена и введена в эксплуатацию детская площадка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«Нефтеград» на сумму 54 790 782,46 рублей, а также установле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кейт-парк на сумму  8 727 472,92 рублей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Также в 2020 году благоустроены  дворовые территории по ул. Таежная д. 10 и ул. Молодежная д. 9, 15, 11. В рамках мероприятия был выполнен ремонт асфальтобетонного покрытия, ремонт тротуара, установлены МАФы.  Выполнены работы по устройству парковки по ул. Комсомольская, д.1,  по замене площадок ТКО, по ремонту входных групп и устройству пандусов, приведению канализационных люков в уровень требуемой отметки на сумму 25 168 487,44 рублей.</w:t>
      </w:r>
    </w:p>
    <w:p>
      <w:pPr>
        <w:pStyle w:val="Style17"/>
        <w:ind w:firstLine="708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В 2021 году в рамках основного мероприятия «благоустройство общественных территорий муниципального образования»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ционального проекта «Жилье и городская среда», в рамках регионального проекта «Формирование комфортной городской среды» реализован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роект-победитель во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м конкурсе лучших проектов создания комфортной городской среды в категории «малые города» в 2020 году - «Тёплый берег». На благоустроенной территор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</w:t>
      </w:r>
      <w:r>
        <w:rPr>
          <w:rFonts w:eastAsia="Times New Roman" w:cs="Times New Roman" w:ascii="Times New Roman" w:hAnsi="Times New Roman"/>
          <w:sz w:val="26"/>
          <w:szCs w:val="26"/>
        </w:rPr>
        <w:t>рганизована доступная территория для коммуникации и взаимодействия жителей, для комфортных круглогодичных прогулок, общения людей;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выполнены работы по размещению объектов благоустройства, направленные на обеспечение и повышение комфортности условий проживания граждан, поддержание и улучшение санитарного и эстетического состояния территории, а также на создание современной городской среды;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применены долговечные, экологичные и визуально-благоприятные материалы; 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сформированы новые пешеходные маршруты;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роизведено озеленение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ероприятия по благоустройству вышеуказанной общественной территории сформированы с учётом обеспечения физической и пространственной доступности для людей с ограниченными возможностями и других маломобильных групп населения (в местах пересечения с полотном автомобильной дороги предусмотрено понижение уровня покрытия тротуара и бортового камня, а также устройство адаптированной городской мебели (скамьи)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Р</w:t>
      </w:r>
      <w:r>
        <w:rPr>
          <w:rFonts w:cs="Times New Roman" w:ascii="Times New Roman" w:hAnsi="Times New Roman"/>
          <w:sz w:val="26"/>
          <w:szCs w:val="26"/>
        </w:rPr>
        <w:t>аботы по устройству объекта благоустройства: «Теплый берег» (Озеро «Молодежное»), г. Покачи, Ханты-Мансийский автономный округ – Югра завершены в полном объеме в 2021 году на общую сумму 76 988 084,92 руб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Торжественное открытие Объекта состоялось 10 декабря 2021 года. Праздничное выступление было подготовлено творческим коллективом дома культуры «Октябрь» с привлечением артистов файер-шоу из города Сургута. С приветственным словом к жителям обратился председатель городской Думы Руденко Александр Степанович и заместитель главы города Покачи Галина Дмитриевна Гвоздь. На открытии присутствовали представители общественных организаций города, сотрудники  трудовых коллективов, оказывавших помощь в создании объекта и не равнодушные жители города. Общее количество присутствующих 85 человек.  </w:t>
      </w:r>
    </w:p>
    <w:p>
      <w:pPr>
        <w:pStyle w:val="Style17"/>
        <w:ind w:firstLine="708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Также в рамках основного мероприятия «Благоустройство дворовых территорий города Покачи» выполнены работы по ремонту дворовых территорий многоквартирных жилых домов ул. Комсомольская д.1, ул. Таежная д.12, д.16. П</w:t>
      </w:r>
      <w:r>
        <w:rPr>
          <w:rFonts w:eastAsia="Times New Roman" w:cs="Times New Roman" w:ascii="Times New Roman" w:hAnsi="Times New Roman"/>
          <w:spacing w:val="5"/>
          <w:sz w:val="26"/>
          <w:szCs w:val="26"/>
        </w:rPr>
        <w:t>роизведён ремонт тротуаров и асфальтобетонного покрытия, установлены пандусы, увеличена территория для парковки автомобилей. Также произведена замена лавочек и урн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6"/>
          <w:szCs w:val="26"/>
        </w:rPr>
        <w:t>Итоговая стоимость выполненных работ составила – 11 043 271,49 рублей.</w:t>
      </w:r>
    </w:p>
    <w:p>
      <w:pPr>
        <w:pStyle w:val="Style17"/>
        <w:jc w:val="both"/>
        <w:rPr>
          <w:rFonts w:ascii="Times New Roman" w:hAnsi="Times New Roman" w:eastAsia="Times New Roman" w:cs="Times New Roman"/>
          <w:spacing w:val="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6"/>
          <w:szCs w:val="26"/>
        </w:rPr>
        <w:t>В рамках регионального проекта были выполнены работы по устройству пешеходной дорожки по ул. Ленина – парк отдыха. Итоговая стоимость выполненных работ составила – 804 923,81 рублей.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 2022 году в рамках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«Формирование современной городской среды в муниципальном образовании город Покачи»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ланируется благоустройство общественной территории </w:t>
      </w:r>
      <w:r>
        <w:rPr>
          <w:rFonts w:cs="Times New Roman" w:ascii="Times New Roman" w:hAnsi="Times New Roman"/>
          <w:sz w:val="26"/>
          <w:szCs w:val="26"/>
        </w:rPr>
        <w:t>«Сквер по ул. Таежная» (III очередь). Планируется к устройству детская игровая площадка, батуты для детей, качели, скамейки для отдыха горожан и малые архитектурные формы. Также планируется благоустройство дворовых территорий по ул. Мира, д. 2, д. 4, ул. Молодежная, д. 5 д. 7.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sz w:val="26"/>
          <w:szCs w:val="26"/>
        </w:rPr>
        <w:t>Положительный опыт органов местного самоуправления Сургутского района и города Нягани в части реализации приоритетного проекта «Формирование комфортной городской среды» на территории Ханты-Мансийского автономного округа – Югры изучен и принят в работу.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>
          <w:b/>
          <w:sz w:val="26"/>
          <w:szCs w:val="26"/>
        </w:rPr>
        <w:t>по пункту 5 реш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овации принятого федерального зак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255-Ф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 КС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ы изменения в Устав МО в части статуса юридического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 КС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ы изменения в Устав МО в  части полномоч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ы КСО должны утверждаться в соответствиями с общими требованиями Счетной палаты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2 года  в КСО г. Покачи поступило информационное письмо  от Счетной палаты ХМАО – Югры о том, что 29.03.2022 г. Счетной палатой РФ утверждены Общие требования к стандартам внешнего государственного и муниципального контроля в новой редакции. В настоящее время КСО г. Покачи ведется работа по пересмотру действующих и разработке и утверждению стандартов КСО с учетом изме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ровое обеспечение (отнесение должностей председателя, заместителя и аудитора КСО к муниципальным должностя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Устава МО с  данными изменения будут рассмотрен на заседании Думы города 31.05.202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стоящее время после переназначения сотрудники приняты на работу КСО на данные должности как лица, замещающие муниципальные дол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и должностных лиц КС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ли внесены изменения в действующие МПА регламентирующие денежное содержание лиц замещающих муниципальные должности в КСО МО, а так же в МПА регламентирующие прочее материальное и социальное обеспечение лиц замещающих муниципальные должности в КСО М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umapokach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25:00Z</dcterms:created>
  <dc:creator>Хажиева Гульнара Ринатовна</dc:creator>
  <dc:description/>
  <dc:language>en-US</dc:language>
  <cp:lastModifiedBy>Хажиева Гульнара Ринатовна</cp:lastModifiedBy>
  <cp:lastPrinted>2022-05-31T14:23:00Z</cp:lastPrinted>
  <dcterms:modified xsi:type="dcterms:W3CDTF">2022-05-31T09:25:00Z</dcterms:modified>
  <cp:revision>2</cp:revision>
  <dc:subject/>
  <dc:title/>
</cp:coreProperties>
</file>